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Słuchanie, rozumienie i przeżywa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prowadzenie pojęcia „muzyka klasyczna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omid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Grusz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Rzodkiew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Cytry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Jabł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Truskaw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Ogóre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alafi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Bur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Faso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y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Cebu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Czosne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Ban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Arbuz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ASŁO: MUZYKA KLASYCZNA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47:00Z</dcterms:created>
  <dc:creator>EUROFORUM</dc:creator>
  <dc:description/>
  <dc:language>en-US</dc:language>
  <cp:lastModifiedBy>Euro</cp:lastModifiedBy>
  <dcterms:modified xsi:type="dcterms:W3CDTF">2015-09-08T12:47:00Z</dcterms:modified>
  <cp:revision>2</cp:revision>
  <dc:subject/>
  <dc:title/>
</cp:coreProperties>
</file>